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служиванию «Сквера энергетиков»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РФ, 394033, г. Воронеж, ул. Арзамасская, д.2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вгуст - октябрь 2013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30.07.2013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30.07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88 800,00 (</w:t>
      </w:r>
      <w:r>
        <w:rPr/>
        <w:t>сто восемьдесят восемь тысяч восемьсот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Зайцевой Александре Анатольевне, контактный телефон: (473) 249-57-66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Zaits</w:t>
        </w:r>
        <w:r>
          <w:rPr>
            <w:rStyle w:val="InternetLink"/>
            <w:sz w:val="24"/>
            <w:szCs w:val="24"/>
          </w:rPr>
          <w:t>eva.</w:t>
        </w:r>
        <w:r>
          <w:rPr>
            <w:rStyle w:val="InternetLink"/>
            <w:sz w:val="24"/>
            <w:szCs w:val="24"/>
            <w:lang w:val="en-US"/>
          </w:rPr>
          <w:t>A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узалевских Сергею Василь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4-77-65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Muzale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"/>
        <w:spacing w:before="0" w:after="0"/>
        <w:ind w:hanging="0"/>
        <w:jc w:val="left"/>
        <w:rPr/>
      </w:pPr>
      <w:r>
        <w:rPr/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Kucov.A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7-15T10:30:00Z</dcterms:modified>
  <cp:revision>13</cp:revision>
  <dc:subject/>
  <dc:title>Уведомление о проведении открытого запроса предложений</dc:title>
</cp:coreProperties>
</file>